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er on Media and Child Health, (2007). CMCH mentors. Retrieved July 1, 2009, from Cell phones Web site: </w:t>
      </w:r>
      <w:hyperlink r:id="rId2">
        <w:r>
          <w:rPr>
            <w:rStyle w:val="InternetLink"/>
          </w:rPr>
          <w:t>http://www.cmch.tv/mentors/hottopic.asp?id=7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er, C, Thornton, P, &amp; Kluge, D Mobile learning: Cell phones and pdas for education. The Computer Society, 2002, Retrieved May 19, 2009, from </w:t>
      </w:r>
      <w:hyperlink r:id="rId3">
        <w:r>
          <w:rPr>
            <w:rStyle w:val="InternetLink"/>
          </w:rPr>
          <w:t>http://csdl.computer.org/comp/proceedings/icce/2002/1509/00/15091149.pdf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, R (2004). History of the cell phone. Retrieved July 15, 2009, from The Cell Phone Timeline Web site: http://iml.jou.ufl.edu/projects/fall04/Keith/history1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b, L (2008). From toy to tool: Cell phones in learning. Retrieved July 10, 2009, from A conversation about integrating student cell phones into the curricula Web site: </w:t>
      </w:r>
      <w:hyperlink r:id="rId4">
        <w:r>
          <w:rPr>
            <w:rStyle w:val="InternetLink"/>
          </w:rPr>
          <w:t>http://www.cellphonesinlearning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el, D (2009). U michigan brings k-12 educational software to cell phones. T.H.E. Journal, 2/12/2009, Retrieved May 20, 2009, from </w:t>
      </w:r>
      <w:hyperlink r:id="rId5">
        <w:r>
          <w:rPr>
            <w:rStyle w:val="InternetLink"/>
          </w:rPr>
          <w:t>http://www.thejournal.com/articles/2396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gers, E (2003). </w:t>
      </w:r>
      <w:r>
        <w:rPr>
          <w:i/>
          <w:iCs/>
        </w:rPr>
        <w:t>Diffusion of innovation</w:t>
      </w:r>
      <w:r>
        <w:rPr/>
        <w:t>. New York, New York: Free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w, Katherine (2005). Students and cell phones: Controversy in the classroom. Associated Content, 4903, Retrieved May 20, 2009, from </w:t>
      </w:r>
      <w:hyperlink r:id="rId6">
        <w:r>
          <w:rPr>
            <w:rStyle w:val="InternetLink"/>
          </w:rPr>
          <w:t>http://www.associatedcontent.com/article/4903/students_and_cell_phones_controvers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tel, M, &amp; Stone, B Industry makes pitch that smartphones belong in classroom. (2009, February, 16). New York Times, p. 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ch.tv/mentors/hottopic.asp?id=70" TargetMode="External"/><Relationship Id="rId3" Type="http://schemas.openxmlformats.org/officeDocument/2006/relationships/hyperlink" Target="http://csdl.computer.org/comp/proceedings/icce/2002/1509/00/15091149.pdf" TargetMode="External"/><Relationship Id="rId4" Type="http://schemas.openxmlformats.org/officeDocument/2006/relationships/hyperlink" Target="http://www.cellphonesinlearning.com/" TargetMode="External"/><Relationship Id="rId5" Type="http://schemas.openxmlformats.org/officeDocument/2006/relationships/hyperlink" Target="http://www.thejournal.com/articles/23966" TargetMode="External"/><Relationship Id="rId6" Type="http://schemas.openxmlformats.org/officeDocument/2006/relationships/hyperlink" Target="http://www.associatedcontent.com/article/4903/students_and_cell_phones_controversy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9:00Z</dcterms:created>
  <dc:creator>JCPS</dc:creator>
  <dc:description/>
  <cp:keywords/>
  <dc:language>en-US</dc:language>
  <cp:lastModifiedBy>JCPS</cp:lastModifiedBy>
  <dcterms:modified xsi:type="dcterms:W3CDTF">2009-08-17T19:26:00Z</dcterms:modified>
  <cp:revision>1</cp:revision>
  <dc:subject/>
  <dc:title>Refrences:</dc:title>
</cp:coreProperties>
</file>